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 konieczności przeprowadzeni ooś dla budowy elektrowni wiatrowej na dz. 9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3/1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6.06.2009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Klyta Henryk-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04:00Z</dcterms:modified>
  <cp:revision>2</cp:revision>
  <dc:subject/>
  <dc:title/>
</cp:coreProperties>
</file>